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lant Metrics Audi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14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 N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 N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fety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at is an incident rate?</w:t>
        <w:tab/>
        <w:tab/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at is the 2008 incident rate goal? (2.5 or lower)</w:t>
        <w:tab/>
        <w:tab/>
        <w:t>Correct</w:t>
        <w:tab/>
        <w:tab/>
        <w:t>Incorrec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re we currently reaching this goal?</w:t>
        <w:tab/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at can you do to help reach this goal?</w:t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ality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Are our customers happy with the service and products </w:t>
        <w:tab/>
        <w:tab/>
        <w:t>Correct</w:t>
        <w:tab/>
        <w:tab/>
        <w:t>Incorrect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we are providing them?  Why?</w:t>
        <w:tab/>
        <w:tab/>
        <w:tab/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ow do you know this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are the plants quality objectives?</w:t>
        <w:tab/>
        <w:tab/>
        <w:tab/>
        <w:tab/>
        <w:t>Correct</w:t>
        <w:tab/>
        <w:tab/>
        <w:t>Incorrec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What do you or can you do to help meet our quality objectives? </w:t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is the 2008 PPM goal?</w:t>
        <w:tab/>
        <w:tab/>
        <w:tab/>
        <w:tab/>
        <w:tab/>
        <w:t>Correct</w:t>
        <w:tab/>
        <w:tab/>
        <w:t>Incorrec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. Are we meeting the 2008 PPM goal?</w:t>
        <w:tab/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ght Environment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Can you tell me something that BOE is currently working on </w:t>
        <w:tab/>
        <w:t>Yes</w:t>
        <w:tab/>
        <w:tab/>
        <w:t>No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and/or has accomplished within the last year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On a scale of 1 to 10 (1 being low/10 being high) how would </w:t>
        <w:tab/>
        <w:t>1   2   3   4   5   6   7   8   9   10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you rate the current employee mora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 your opinion what is the #1 item that should be looked at to improve employee mora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D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an you explain what PUD is?</w:t>
        <w:tab/>
        <w:tab/>
        <w:tab/>
        <w:tab/>
        <w:tab/>
        <w:t>Correct</w:t>
        <w:tab/>
        <w:tab/>
        <w:t>Incorrect</w:t>
        <w:tab/>
        <w:tab/>
        <w:tab/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What is the 2008 PUD goal?</w:t>
        <w:tab/>
        <w:tab/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re we currently reaching this goal?</w:t>
        <w:tab/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What can you do to help reach this goal?</w:t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ventory Turn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xplain your understanding of Inventory Turns?</w:t>
        <w:tab/>
        <w:tab/>
        <w:tab/>
        <w:t>Correct</w:t>
        <w:tab/>
        <w:tab/>
        <w:t>Incorrec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at is our 2008 Inventory Turns goal?</w:t>
        <w:tab/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re we current meeting this goal?</w:t>
        <w:tab/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at can you do to help reach this goal?</w:t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inancial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s a business what is our financial goal?</w:t>
        <w:tab/>
        <w:tab/>
        <w:tab/>
        <w:t>Correct</w:t>
        <w:tab/>
        <w:tab/>
        <w:t>Incorrec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lease tell me your understanding of Managed Expenses?</w:t>
        <w:tab/>
        <w:t>Correct</w:t>
        <w:tab/>
        <w:tab/>
        <w:t>Incorrec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e we currently meeting this goal?</w:t>
        <w:tab/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can you do to help reach this goal?</w:t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asur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74% = Gre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% - 74% = Yell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% - 50% = R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4:03:00Z</dcterms:created>
  <dc:creator/>
  <dc:description/>
  <cp:keywords/>
  <dc:language>en-US</dc:language>
  <cp:lastModifiedBy>GS</cp:lastModifiedBy>
  <cp:lastPrinted>2008-02-26T08:48:00Z</cp:lastPrinted>
  <dcterms:modified xsi:type="dcterms:W3CDTF">2009-08-12T17:30:00Z</dcterms:modified>
  <cp:revision>3</cp:revision>
  <dc:subject/>
  <dc:title>Plant Metrics Layered Audit</dc:title>
</cp:coreProperties>
</file>