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lant Metrics Audi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  <w:gridCol w:w="14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e N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ar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if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tor Na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afet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is an incident rate?</w:t>
        <w:tab/>
        <w:tab/>
        <w:tab/>
        <w:tab/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  <w:t>Recordable Incidents*200,000</w:t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rFonts w:eastAsia="Arial"/>
          <w:color w:val="FF0000"/>
          <w:sz w:val="20"/>
          <w:szCs w:val="20"/>
        </w:rPr>
        <w:t xml:space="preserve">           </w:t>
      </w:r>
      <w:r>
        <w:rPr>
          <w:color w:val="FF0000"/>
          <w:sz w:val="20"/>
          <w:szCs w:val="20"/>
        </w:rPr>
        <w:t>Hours worked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hat is the 2008 incident rate goal? </w:t>
        <w:tab/>
        <w:tab/>
        <w:tab/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Less than or equal to 2.0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re we currently reaching this goal?</w:t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o – we are currently at roughly 4.0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What can you do to help reach this goal?</w:t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follow all safety policies 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stop unsafe acts when you see them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identify safety hazards and get them fixed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report injuries right away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etc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Quality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Are our customers happy with the service and products </w:t>
        <w:tab/>
        <w:tab/>
        <w:t>Correct</w:t>
        <w:tab/>
        <w:tab/>
        <w:t>Incorrect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we are providing them?  Why?</w:t>
        <w:tab/>
        <w:tab/>
        <w:tab/>
        <w:tab/>
        <w:tab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ab/>
        <w:t>Yes</w:t>
      </w:r>
      <w:r>
        <w:rPr>
          <w:color w:val="FF0000"/>
          <w:sz w:val="20"/>
          <w:szCs w:val="20"/>
        </w:rPr>
        <w:t>, because we have supported their needs and work through the concerns they may hav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ow do you know this?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PQC Level 4 reports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Customer Score Card – Dashboard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Plantwide Meetings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Postings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Ect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are the plants quality objectives?</w:t>
        <w:tab/>
        <w:tab/>
        <w:tab/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PPM of less than 2500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TS certification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High First Time Through Yield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Green LPA or PPAP status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Less Scrap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What do you or can you do to help meet our quality objectives? </w:t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Ensure you are following all work instruction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Raise quality concerns right away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Reduce Mistake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What is the 2008 PPM goal?</w:t>
        <w:tab/>
        <w:tab/>
        <w:tab/>
        <w:tab/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Less than or equal to 2500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Are we meeting the 2008 PPM goal?</w:t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ab/>
        <w:t>Ye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ght Environment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Can you tell me something that BOE is currently working on </w:t>
        <w:tab/>
        <w:t>Yes</w:t>
        <w:tab/>
        <w:tab/>
        <w:t>No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and/or has accomplished within the last year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</w:r>
      <w:r>
        <w:rPr>
          <w:color w:val="FF0000"/>
          <w:sz w:val="20"/>
          <w:szCs w:val="20"/>
        </w:rPr>
        <w:t>OT Organization, Just Because, Concern/Idea Forms, Food Drive, Policy Review, Round Tables, etc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 xml:space="preserve">On a scale of 1 to 10 (1 being low/10 being high) how would </w:t>
        <w:tab/>
        <w:t>1   2   3   4   5   6   7   8   9   10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you rate the current employee mora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n your opinion what is the #1 item that should be looked at to improve employee moral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D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an you explain what PUD is?</w:t>
        <w:tab/>
        <w:tab/>
        <w:tab/>
        <w:tab/>
        <w:tab/>
        <w:t>Correct</w:t>
        <w:tab/>
        <w:tab/>
        <w:t>Incorrect</w:t>
        <w:tab/>
        <w:tab/>
        <w:tab/>
        <w:tab/>
        <w:tab/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People per unit per day = People/Pieces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What is the 2008 PUD goal?</w:t>
        <w:tab/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Equal to or less than 1.1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Are we currently reaching this goal?</w:t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Yes, we are currently at roughly 1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What can you do to help reach this goal?</w:t>
        <w:tab/>
        <w:tab/>
        <w:tab/>
        <w:t>Correct</w:t>
        <w:tab/>
        <w:tab/>
        <w:t>Incorrect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Ensure you are busy and doing value added work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Focus on First Time Through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ct as a team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ventory Turn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plain your understanding of Inventory Turns?</w:t>
        <w:tab/>
        <w:tab/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  <w:t>Annualized cost of Sales</w:t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rFonts w:eastAsia="Arial"/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Average Inventory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is our 2008 Inventory Turns goal?</w:t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&lt;60 million or 7 turn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re we current meeting this goal?</w:t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No – currently at 70 million and 5 turn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hat can you do to help reach this goal?</w:t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transaction discipline (charge outs, substitutions, scrap)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anything that helps stay current with production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etc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inancial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 a business what is our financial goal?</w:t>
        <w:tab/>
        <w:tab/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100% of AOP managed expense goal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lease tell me your understanding of Managed Expenses?</w:t>
        <w:tab/>
        <w:t>Correct</w:t>
        <w:tab/>
        <w:tab/>
        <w:t>Incorrec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What the plant can control (labor, maintenance cost, freight, etc)</w:t>
      </w:r>
    </w:p>
    <w:p>
      <w:pPr>
        <w:pStyle w:val="Normal"/>
        <w:ind w:left="36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e we currently meeting this goal?</w:t>
        <w:tab/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Yes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hat can you do to help reach this goal?</w:t>
        <w:tab/>
        <w:tab/>
        <w:tab/>
        <w:t>Correct</w:t>
        <w:tab/>
        <w:tab/>
        <w:t>Incorr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identify cost savings activities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do not waste supplies, materials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keep production current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be efficient</w:t>
      </w:r>
    </w:p>
    <w:p>
      <w:pPr>
        <w:pStyle w:val="Normal"/>
        <w:numPr>
          <w:ilvl w:val="1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etc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asure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74% = Gre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% - 74% = Yello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% - 50% = R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4:09:00Z</dcterms:created>
  <dc:creator>ha292</dc:creator>
  <dc:description/>
  <cp:keywords/>
  <dc:language>en-US</dc:language>
  <cp:lastModifiedBy>GS</cp:lastModifiedBy>
  <cp:lastPrinted>2008-02-26T08:48:00Z</cp:lastPrinted>
  <dcterms:modified xsi:type="dcterms:W3CDTF">2009-08-12T17:30:00Z</dcterms:modified>
  <cp:revision>3</cp:revision>
  <dc:subject/>
  <dc:title>Plant Metrics Layered Audit</dc:title>
</cp:coreProperties>
</file>